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L’oggetto del  CONVEGNO 2006 riguarda la relazione </w:t>
      </w:r>
      <w:r>
        <w:rPr>
          <w:b/>
          <w:sz w:val="20"/>
          <w:szCs w:val="20"/>
        </w:rPr>
        <w:t>SCUOLA-TERRITORI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preparare  l’intervento MEDAS di apertura abbiano la necessità di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fissare parametri-filtri per selezionare e organizzare le informazioni contenute nella documentazione raccolta da Casirate/Gorno/Villongo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raccogliere ulteriori informazioni dalla documentazione che possediamo e da testimonianze per allargare la ricerca, darle spessore e comprovare  il discorso che andremo a fare.</w:t>
      </w:r>
    </w:p>
    <w:p>
      <w:pPr>
        <w:pStyle w:val="Normal"/>
        <w:rPr/>
      </w:pPr>
      <w:r>
        <w:rPr>
          <w:sz w:val="20"/>
          <w:szCs w:val="20"/>
        </w:rPr>
        <w:t>Quindi il contributo che segue intende intervenire sul quesito</w:t>
      </w:r>
      <w:r>
        <w:rPr/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A CHIEDERE ALLE SCUOLE e AGLI INTERLOCUTORI CHE ANDREMO AD INDIVIDUARE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Esigenze che la scuola ha recepito e delle quali si è fatta (co)promotrice. Esemp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a questione dell’alfabetizzazione, dell’alta percentuale di non-iscrizione, dell’evasione all’obbligo, della selezione (di classe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problema dell’assistenza pomeridi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ratuità del servizio scolastico; tipo e livello di sussidiarietà. Esemp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Costi a carico della famigl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Costi a carico dell’EELL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Intervento/sostegno dello Sta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LIMA </w:t>
      </w:r>
      <w:r>
        <w:rPr>
          <w:rFonts w:eastAsia="Batang;바탕" w:cs="Batang;바탕" w:ascii="Batang;바탕" w:hAnsi="Batang;바탕"/>
          <w:sz w:val="20"/>
          <w:szCs w:val="20"/>
        </w:rPr>
        <w:t>⇔</w:t>
      </w:r>
      <w:r>
        <w:rPr>
          <w:rFonts w:eastAsia="Batang;바탕" w:cs="Batang;바탕" w:ascii="Batang;바탕" w:hAnsi="Batang;바탕"/>
          <w:sz w:val="20"/>
          <w:szCs w:val="20"/>
        </w:rPr>
        <w:t xml:space="preserve"> </w:t>
      </w:r>
      <w:r>
        <w:rPr>
          <w:sz w:val="20"/>
          <w:szCs w:val="20"/>
        </w:rPr>
        <w:t xml:space="preserve">INTERAZIONE </w:t>
      </w:r>
      <w:r>
        <w:rPr>
          <w:rFonts w:eastAsia="Batang;바탕" w:cs="Batang;바탕" w:ascii="Batang;바탕" w:hAnsi="Batang;바탕"/>
          <w:sz w:val="20"/>
          <w:szCs w:val="20"/>
        </w:rPr>
        <w:t>⇔</w:t>
      </w:r>
      <w:r>
        <w:rPr>
          <w:rFonts w:eastAsia="Batang;바탕" w:cs="Batang;바탕" w:ascii="Batang;바탕" w:hAnsi="Batang;바탕"/>
          <w:sz w:val="20"/>
          <w:szCs w:val="20"/>
        </w:rPr>
        <w:t xml:space="preserve"> </w:t>
      </w:r>
      <w:r>
        <w:rPr>
          <w:sz w:val="20"/>
          <w:szCs w:val="20"/>
        </w:rPr>
        <w:t xml:space="preserve">NEGOZIAZIONE </w:t>
      </w:r>
    </w:p>
    <w:p>
      <w:pPr>
        <w:pStyle w:val="Normal"/>
        <w:ind w:firstLine="340"/>
        <w:rPr/>
      </w:pPr>
      <w:r>
        <w:rPr>
          <w:sz w:val="20"/>
          <w:szCs w:val="20"/>
        </w:rPr>
        <w:t xml:space="preserve">QUALI VALORI CONDIVISI </w:t>
      </w:r>
      <w:r>
        <w:rPr>
          <w:rFonts w:eastAsia="Batang;바탕" w:cs="Batang;바탕" w:ascii="Batang;바탕" w:hAnsi="Batang;바탕"/>
          <w:sz w:val="20"/>
          <w:szCs w:val="20"/>
        </w:rPr>
        <w:t>⇔</w:t>
      </w:r>
      <w:r>
        <w:rPr>
          <w:sz w:val="20"/>
          <w:szCs w:val="20"/>
        </w:rPr>
        <w:t xml:space="preserve"> LIVELLO DI CORR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RITORIO IN FUNZIONE SOCIALE E PEDAGOGI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Territorio inteso come spazio fisico, concreto di apprendiment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e risorse fornite dal contesto, gli spazi agit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>Dignità curricolare della dimensione territoriale che connotava i progetti di sperimentazione e connota oggi l’Offerta Forma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TROLLO INTERNO/ESTERNO DEL SISTEMA, DEL SERVIZIO EROGATO come processo di (auto)regolazione,  di trasparenza/informazione per la valutazione 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definitiva si tratta anche di indagare su </w:t>
      </w:r>
      <w:r>
        <w:rPr>
          <w:b/>
        </w:rPr>
        <w:t>quale era e quale è il Ruolo Sociale della scuola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0:40:00Z</dcterms:created>
  <dc:creator>beppe</dc:creator>
  <dc:description/>
  <dc:language>en-US</dc:language>
  <cp:lastModifiedBy>beppe</cp:lastModifiedBy>
  <dcterms:modified xsi:type="dcterms:W3CDTF">2002-06-28T11:53:00Z</dcterms:modified>
  <cp:revision>5</cp:revision>
  <dc:subject/>
  <dc:title>L’oggetto del  CONVEGNO 2006 è la relazione scuola-territorio</dc:title>
</cp:coreProperties>
</file>